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6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20"/>
        <w:gridCol w:w="1620"/>
        <w:gridCol w:w="900"/>
        <w:gridCol w:w="2610"/>
        <w:gridCol w:w="2700"/>
        <w:gridCol w:w="1530"/>
        <w:gridCol w:w="2070"/>
      </w:tblGrid>
      <w:tr>
        <w:trPr/>
        <w:tc>
          <w:tcPr>
            <w:tcW w:w="17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ose Leaf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orearm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ength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ar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ase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idely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paced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Shape of ears 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nd length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(reach if pressed 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 muzzle)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gu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tail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lcar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ail, membran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dg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reater Horsesho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sser Horsesho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51 - 61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2” - 2 3/8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35 - 43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1 3/8”- 1 11/16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 TRAGU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 TRAGU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rown Long Eared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rbastell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34 - 42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1 3/8”- 1 5/8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36 - 44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1 7/16”- 1 3/4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LONG ,GREATER THAN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28 mm, 1 1/8”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20mm, 3/4”, WIDE A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LONG, FURRY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ctul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isler'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47 - 55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1 7/8” - 2 3/16”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38 - 48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1 1/2” - 1 7/8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BROADER THAN LONG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BROADER THAN LONG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2mm, 3/32” of tail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Slight lobe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pistrell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rotin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28 - 36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1 1/8” - 1 3/8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48 - 55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1 7/8” - 2 3/16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Broader than long, finger shaped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Longer than broad tip blunt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PROMINENT LOB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SLIGHT LOBE,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S SHAPED,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6mm, 1/4” of TAIL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echstein'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38 - 46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1 1/2” -1 13/16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18 - 26 mm, 11/16” - 1”,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REACH 6 mm, 1/4”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BEYOND NOSE, TRANSLUCENT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Broader than long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tterer'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36 - 43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1 7/16” - 1 11/16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14 to 17 mm,  9/16” - 11/16”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/>
              <w:t>Reach slightly beyond the nos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¾ length of ear, thin, pal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HAIRS FROM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CALCAR TO TAIL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ubenton'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33 - 40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1 5/16” - 1 9/16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Upright, short, rounded not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reaching the nose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Medium, convex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¾ OF LENGTH,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FOOT TO TAIL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Fine hairs,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 xml:space="preserve"> membran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attached to ankl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hiskered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randt's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NO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30 - 37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1 3/16” - 1 7/16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31 - 38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1 1/4” - 1 1/2”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Longer than above, but les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than 17mm, 11/16” – almost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reaching tip of nose.  Paler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appearance to inside of ear.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>Long,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 xml:space="preserve"> CONCAVE outer edge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  <w:t xml:space="preserve">Medium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CONVEX or straight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uter edge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72" w:right="-72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Membrane attached to</w:t>
            </w:r>
          </w:p>
          <w:p>
            <w:pPr>
              <w:pStyle w:val="Normal"/>
              <w:bidi w:val="0"/>
              <w:ind w:left="-72" w:right="-72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base of toes</w:t>
            </w:r>
          </w:p>
          <w:p>
            <w:pPr>
              <w:pStyle w:val="Normal"/>
              <w:bidi w:val="0"/>
              <w:ind w:left="-72" w:right="-7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3496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542"/>
        <w:gridCol w:w="1446"/>
        <w:gridCol w:w="1699"/>
        <w:gridCol w:w="2910"/>
        <w:gridCol w:w="1423"/>
        <w:gridCol w:w="2340"/>
      </w:tblGrid>
      <w:tr>
        <w:trPr/>
        <w:tc>
          <w:tcPr>
            <w:tcW w:w="2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Hind foot detail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ikely roost sit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ingspa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ther detail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eigh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cho location frequency (optimum, kHz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Greater Horsesho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sser Horsesho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0 - 3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13 3/8” - 15 3/8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25 - 2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8 7/8” - 9 7/8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 - 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0.46 - 1.2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4 -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.14 - 0.3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rown Long Ear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arbaste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0 - 2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9” - 11 1/4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45 - 2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9 5/8” - 11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 - 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0.2 - 0.4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6 - 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.6 - 0.46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Noctu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eisler'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0 - 3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12 5/8” - 15 3/8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80 - 3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1” - 13 3/8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 - 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0.67 - 1.4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1 - 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.39 - 0.7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ipistre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erotin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0 - 2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7 1/2” - 9 7/8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40 - 3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3 3/8” - 15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 - 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0.1 - 0.32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5 -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.53 - 1.24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echstein'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0 - 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9 7/8” - 11 7/8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 - 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.25 - 0.46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Natterer'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0 - 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9 7/8” - 11 7/8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 - 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.25 - 0.4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aubenton'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&gt;½ shin lengt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0 - 2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9” - 10 5/8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 - 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.25 - 0.4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Whisker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randt'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&lt;½ shin lengt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0 - 2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8 1/4” - 9 1/2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10 - 2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8 1/4” - 10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Parallel sid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OBVIOUS PENI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Club shap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 - 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0.14 - 0.32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5 - 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.18 - 0.35 o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Original by Nick Whelan</w:t>
      </w:r>
    </w:p>
    <w:p>
      <w:pPr>
        <w:pStyle w:val="Normal"/>
        <w:bidi w:val="0"/>
        <w:jc w:val="center"/>
        <w:rPr/>
      </w:pPr>
      <w:r>
        <w:rPr/>
        <w:t>Also available to be downloaded from</w:t>
      </w:r>
    </w:p>
    <w:p>
      <w:pPr>
        <w:pStyle w:val="Normal"/>
        <w:bidi w:val="0"/>
        <w:jc w:val="center"/>
        <w:rPr/>
      </w:pPr>
      <w:r>
        <w:rPr/>
        <w:t>http://www.nrw.clara.co.uk/bats/recognise.zip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08" w:right="1008" w:gutter="0" w:header="706" w:top="1008" w:footer="706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200" w:leader="none"/>
        <w:tab w:val="left" w:pos="13680" w:leader="none"/>
      </w:tabs>
      <w:bidi w:val="0"/>
      <w:jc w:val="center"/>
      <w:rPr/>
    </w:pPr>
    <w:r>
      <w:rPr/>
      <w:t>Nick Whela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9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4153"/>
        <w:tab w:val="clear" w:pos="8306"/>
        <w:tab w:val="left" w:pos="7200" w:leader="none"/>
        <w:tab w:val="left" w:pos="13680" w:leader="none"/>
      </w:tabs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  <w:u w:val="single"/>
      </w:rPr>
      <w:t>Nick Whelan’s simple British bat recognition table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  <w:u w:val="single"/>
      </w:rPr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11-12T18:53:00Z</cp:lastPrinted>
  <cp:revision>0</cp:revision>
  <dc:subject/>
  <dc:title/>
</cp:coreProperties>
</file>